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2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Ιουλίου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Ιουλίου 2020, ημέρα Τρί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2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υγειονομικου υλικου για κάλυψη αναναγκών ΣΝ στο πλαίσιο αντιετώπισης της πανδημίας του COVID-19 "προσωπίδας ασθενούς υψηλής ροής οξυγόνου (C-PAP)"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5711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πέντε χιλιάδων ευρώ (45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3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01T07:46:00Z</dcterms:modified>
  <cp:revision>8</cp:revision>
  <dc:subject/>
  <dc:title/>
</cp:coreProperties>
</file>