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6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Ιουλίου 2020, ημέρα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Ιουλίου 2020, ημέρα Τετάρ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συστήματος καταγραφής ηλεκτροφυσιολογικών παραμέτρων (για Η/Φ μελέτες και κατάλυση αρρυθμιών) στο πλαίσιο αντιμετώπισης της πανδημίας του COVID-19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2321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χιλιάδων πεντακοσίων εβδομήντα πέντε ευρώ (70.575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58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01T07:59:00Z</dcterms:modified>
  <cp:revision>3</cp:revision>
  <dc:subject/>
  <dc:title/>
</cp:coreProperties>
</file>