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7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Ιουλίου 2020, ημέρα Τρίτη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5 Ιουλίου 2020, ημέρα Τετάρτη και ώρα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7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ακτινολογικού μηχανήματος φορητού  στο πλαίσιο αντιμετώπισης της πανδημίας του COVID-19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11600-7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ξήντα εννέα χιλιάδων τετρακοσίων σαράντα ευρώ (69.44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06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07-01T07:59:00Z</dcterms:modified>
  <cp:revision>3</cp:revision>
  <dc:subject/>
  <dc:title/>
</cp:coreProperties>
</file>