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4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Σεπ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Σεπ 2020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ερόψυκτης αντλίας θερμότητας θαλάμων αρνητικής πίεσ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251111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τριών χιλιάδων τριακοσίων ενενήντα δύο ευρώ (13.392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22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9-04T09:47:00Z</dcterms:modified>
  <cp:revision>8</cp:revision>
  <dc:subject/>
  <dc:title/>
</cp:coreProperties>
</file>