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6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7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κτ 20, ημέρα  Τρίτη   και ώρα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Οκτ 20, ημέρα   Πέμπτη  και ώρα 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6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(Φάρμακα παθήσεων δέρματος και μυοσκελετικών παθήσεων)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3000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επτά χιλιάδων ευρώ (47.0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02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10-14T05:10:00Z</dcterms:modified>
  <cp:revision>3</cp:revision>
  <dc:subject/>
  <dc:title/>
</cp:coreProperties>
</file>