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5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Αυγ 2020, ημέρα Τετάρτη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Αυγ 2020, ημέρα Πέμπτη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5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για φάρμακα παθήσεων αναπνευστικού συστήματο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70000-7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τριάντα έξι χιλιάδων εννιακοσίων πενήντα ευρώ (36.95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02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23T04:09:00Z</dcterms:modified>
  <cp:revision>4</cp:revision>
  <dc:subject/>
  <dc:title/>
</cp:coreProperties>
</file>