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Αυγ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Αυγ 2020, ημέρα Τετάρτη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για διάφορα φάρμακα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900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τριών χιλιάδων διακοσίων ευρώ (63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16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3T05:12:00Z</dcterms:modified>
  <cp:revision>4</cp:revision>
  <dc:subject/>
  <dc:title/>
</cp:coreProperties>
</file>