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61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Σεπ 2020, ημέρα Τρίτη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Σεπ 2020, ημέρα Τετάρτη και ώρα 10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61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Σύναψη ετήσιας σύμβασης συντήρησης τεσσάρων UPS συνολικής ισχύος 320 KVA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0800000-3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έξι χιλιάδων διαακοσίων ευρώ (6.2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07:00Z</dcterms:created>
  <dc:creator>Dntis_Pro</dc:creator>
  <dc:description/>
  <cp:keywords/>
  <dc:language>en-US</dc:language>
  <cp:lastModifiedBy>promithies</cp:lastModifiedBy>
  <cp:lastPrinted>2020-07-31T10:59:00Z</cp:lastPrinted>
  <dcterms:modified xsi:type="dcterms:W3CDTF">2020-09-04T09:23:00Z</dcterms:modified>
  <cp:revision>3</cp:revision>
  <dc:subject/>
  <dc:title/>
</cp:coreProperties>
</file>