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Αυγούστου, ημέρα   Δευτέρα 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Αυγούστου, ημέρα  Τρίτη   και ώρα  10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3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για 14 ηλεκτροκαρδιογράφου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2322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εκαεπτά χιλιάδων εκατόν ογδόντα έξι ευρώ και σαράντα (17.186,4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27:00Z</dcterms:created>
  <dc:creator>Dntis_Pro</dc:creator>
  <dc:description/>
  <cp:keywords/>
  <dc:language>en-US</dc:language>
  <cp:lastModifiedBy>Turbo-X</cp:lastModifiedBy>
  <cp:lastPrinted>2020-05-05T07:30:00Z</cp:lastPrinted>
  <dcterms:modified xsi:type="dcterms:W3CDTF">2020-08-04T05:50:00Z</dcterms:modified>
  <cp:revision>6</cp:revision>
  <dc:subject/>
  <dc:title/>
</cp:coreProperties>
</file>