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ΑΛΧΙΑ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87/2020   (αρχικός 146/2020)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Νοεμβρίου 2020 , ημέρα  Δευτέρα  και ώρα 13:00 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Νοεμβρίου 2020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, ημέρα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Τρίτη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και ώρα  10: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ό Διαγωνισμό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87/2020 (αρχικός 146/2020)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Ετήσια συντήρηση των αεροψυκτών ψυκτών και αεροψυκτών αντλίας θερμότητας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50730000-1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δέκα χιλιάδων επτακοσίων ογδόντα οκτώ ευρώ (10.788,0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708" w:top="144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w="11906" w:h="16838"/>
      <w:pgMar w:left="1800" w:right="1800" w:gutter="0" w:header="708" w:top="1440" w:footer="708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0:24:00Z</dcterms:created>
  <dc:creator>Dntis_Pro</dc:creator>
  <dc:description/>
  <cp:keywords/>
  <dc:language>en-US</dc:language>
  <cp:lastModifiedBy>promithies4</cp:lastModifiedBy>
  <cp:lastPrinted>2020-07-31T10:59:00Z</cp:lastPrinted>
  <dcterms:modified xsi:type="dcterms:W3CDTF">2020-10-20T08:37:00Z</dcterms:modified>
  <cp:revision>5</cp:revision>
  <dc:subject/>
  <dc:title/>
</cp:coreProperties>
</file>