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9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9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0 Νοε 20, ημέρα Τρίτη  και ώρα 08:3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9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ακευτικού υλικού , στο πλαίσιο αποφυγής μετάδοσης και εξάπλωσης του κοροναϊου COVID-19 (Ιοστατικά συστηματικής χρήσης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51400-2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τριών χιλιάδων τριακοσίων δεκαέξι ευρώ και πενήντα έξι λεπτών (63.316,56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6:00Z</dcterms:created>
  <dc:creator>Dntis_Pro</dc:creator>
  <dc:description/>
  <cp:keywords/>
  <dc:language>en-US</dc:language>
  <cp:lastModifiedBy>maios</cp:lastModifiedBy>
  <cp:lastPrinted>2020-05-05T07:30:00Z</cp:lastPrinted>
  <dcterms:modified xsi:type="dcterms:W3CDTF">2020-10-23T07:41:00Z</dcterms:modified>
  <cp:revision>3</cp:revision>
  <dc:subject/>
  <dc:title/>
</cp:coreProperties>
</file>