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ΑΛΧΙΑ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0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Σεπτεμβρίου 20, ημέρα  Δευτέρα  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Σεπτεμβρίου 20 , ημέρα   Τρίτη  και ώρα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50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ιατρικών συσκευών καθώς και φαρμακευτικών προϊόντων ατομικής περιποίησης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000000-0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βδομήντα τεσσάρων χιλιάδων τετρακοσίων ευρώ (74.400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7:29:00Z</dcterms:created>
  <dc:creator>Dntis_Pro</dc:creator>
  <dc:description/>
  <cp:keywords/>
  <dc:language>en-US</dc:language>
  <cp:lastModifiedBy>diagonismoi</cp:lastModifiedBy>
  <cp:lastPrinted>2020-05-05T07:30:00Z</cp:lastPrinted>
  <dcterms:modified xsi:type="dcterms:W3CDTF">2020-08-19T06:01:00Z</dcterms:modified>
  <cp:revision>3</cp:revision>
  <dc:subject/>
  <dc:title/>
</cp:coreProperties>
</file>