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6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Σεπτεμβρίου 20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Σεπτεμβρίου 2020, ημέρα Τρίτη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67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ο τμήμα αιμοδοσίας (τέσσερις πολυθρόνες αιμοληψίας σταθερέ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9230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πτά χιλιάδων εννιακοσίων τριάντα έξι ευρώ (7.936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3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09-15T09:24:00Z</dcterms:modified>
  <cp:revision>3</cp:revision>
  <dc:subject/>
  <dc:title/>
</cp:coreProperties>
</file>