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1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Σεπτεμβρίου 20, ημέρα  Δευτέρα 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Σεπτεμβρίου 20 , ημέρα   Τρίτη 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καθετήρ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412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37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19T05:22:00Z</dcterms:modified>
  <cp:revision>5</cp:revision>
  <dc:subject/>
  <dc:title/>
</cp:coreProperties>
</file>