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46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Σεπ 2020, ημέρα Τρίτη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Σεπ 2020, ημέρα Τετάρτη και ώρα 10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46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τήσια συντήρηση των αεροψυκτών ψυκτών και αεροψυκτών αντλίας θερμότητα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0730000-1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δέκα χιλιάδων επτακοσίων ογδόντα οκτώ ευρώ (10.788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24:00Z</dcterms:created>
  <dc:creator>Dntis_Pro</dc:creator>
  <dc:description/>
  <cp:keywords/>
  <dc:language>en-US</dc:language>
  <cp:lastModifiedBy>promithies</cp:lastModifiedBy>
  <cp:lastPrinted>2020-07-31T10:59:00Z</cp:lastPrinted>
  <dcterms:modified xsi:type="dcterms:W3CDTF">2020-08-13T08:51:00Z</dcterms:modified>
  <cp:revision>3</cp:revision>
  <dc:subject/>
  <dc:title/>
</cp:coreProperties>
</file>