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Αυγούστου 20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Αυγούστου 2020, ημέρα Δευτέρα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ανταλλακτικών και εργασίες συντήρησης-επισκευής κρίσιμων μηχανημάτων των Οδοντιατρείου, Αναισθησιολογικού και Χειρουργεί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421000-2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ών χιλιάδων επτακοσίων δεκατρία ευρώ και ογβδόντα λεπτών (3.713,8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34:00Z</dcterms:created>
  <dc:creator>Dntis_Pro</dc:creator>
  <dc:description/>
  <cp:keywords/>
  <dc:language>en-US</dc:language>
  <cp:lastModifiedBy>Turbo-X</cp:lastModifiedBy>
  <cp:lastPrinted>2020-07-31T10:59:00Z</cp:lastPrinted>
  <dcterms:modified xsi:type="dcterms:W3CDTF">2020-08-07T08:30:00Z</dcterms:modified>
  <cp:revision>3</cp:revision>
  <dc:subject/>
  <dc:title/>
</cp:coreProperties>
</file>