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2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Αυγούστου 20,ημέρα  Πέμπτη  και ώρα 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Αυγούστου 20, ημέρα    Παρασκευή, και ώρα 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2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εξοπλισμού ηλεκτρονικών υπολογιστών ιατρικής χρήση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97000-7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τριάντα τριών χιλιάδων διακοσίων ευρώ (33.2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54:00Z</dcterms:created>
  <dc:creator>Dntis_Pro</dc:creator>
  <dc:description/>
  <cp:keywords/>
  <dc:language>en-US</dc:language>
  <cp:lastModifiedBy>diagonismoi</cp:lastModifiedBy>
  <cp:lastPrinted>2020-05-05T07:30:00Z</cp:lastPrinted>
  <dcterms:modified xsi:type="dcterms:W3CDTF">2020-08-18T09:44:00Z</dcterms:modified>
  <cp:revision>3</cp:revision>
  <dc:subject/>
  <dc:title/>
</cp:coreProperties>
</file>