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3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Σεπτεμβρίου 20, ημέρα   Τρίτη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Σεπτεμβρίου 20, ημέρα  Τετάρτη  και ώρα 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3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στεφανιαίων ενδοπροθέσεων.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84500-8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ξήντα εννέα χιλιάδων ευρώ (69.0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01:00Z</dcterms:created>
  <dc:creator>Dntis_Pro</dc:creator>
  <dc:description/>
  <cp:keywords/>
  <dc:language>en-US</dc:language>
  <cp:lastModifiedBy>diagonismoi</cp:lastModifiedBy>
  <cp:lastPrinted>2020-05-05T07:30:00Z</cp:lastPrinted>
  <dcterms:modified xsi:type="dcterms:W3CDTF">2020-08-18T06:55:00Z</dcterms:modified>
  <cp:revision>3</cp:revision>
  <dc:subject/>
  <dc:title/>
</cp:coreProperties>
</file>