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63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Σεπ 20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Σεπ 2020, ημέρα Τρίτη και ώρα 10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Επαναληπτικού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63/2020 (αρχικός 133/20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κεντρικής κλιματιστικής μονάδας θαλάμων αρνητικής πίεση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97172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χιλιάδων εννιακοσίων είκοσι οκτώ ευρώ (70.928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2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9-04T09:48:00Z</dcterms:modified>
  <cp:revision>6</cp:revision>
  <dc:subject/>
  <dc:title/>
</cp:coreProperties>
</file>