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`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5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Σεπ 2020, ημέρα  Τετάρτη 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Σεπ 2020, ημέρα Πέμπτη  και ώρα 0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5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ακευτικού υλικού (αιθυλική αλκοόλη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4322510-5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δέκα χιλιάδων ευρώ (10.0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28:00Z</dcterms:created>
  <dc:creator>Dntis_Pro</dc:creator>
  <dc:description/>
  <cp:keywords/>
  <dc:language>en-US</dc:language>
  <cp:lastModifiedBy>Turbo-X</cp:lastModifiedBy>
  <cp:lastPrinted>2020-05-05T07:30:00Z</cp:lastPrinted>
  <dcterms:modified xsi:type="dcterms:W3CDTF">2020-09-10T10:52:00Z</dcterms:modified>
  <cp:revision>5</cp:revision>
  <dc:subject/>
  <dc:title/>
</cp:coreProperties>
</file>