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Αυγούστου 2020, ημέρα Τετάρ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Αυγούστου 2020, ημέρα Πέμπ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για τοξίνε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931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οκτώ χιλιάδων τριακoσίων εβδομήντα ευρώ (38.37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4:52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7-22T09:11:00Z</dcterms:modified>
  <cp:revision>3</cp:revision>
  <dc:subject/>
  <dc:title/>
</cp:coreProperties>
</file>