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08/04/2021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l-GR"/>
        </w:rPr>
        <w:t>ΚΑΤΑΛΟΓΟΣ ΑΠΑΓΟΡΕΥΜΕΝΩΝ ΕΙΔΩΝ ΓΙΑ ΑΝΑΡΤΗΣΗ</w:t>
      </w:r>
    </w:p>
    <w:p>
      <w:pPr>
        <w:pStyle w:val="Normal"/>
        <w:jc w:val="center"/>
        <w:rPr/>
      </w:pPr>
      <w:r>
        <w:rPr>
          <w:b/>
          <w:sz w:val="24"/>
          <w:u w:val="single"/>
          <w:lang w:val="el-GR"/>
        </w:rPr>
        <w:t xml:space="preserve">ΣΤΗΝ ΠΥΛΗ ΗΛ.ΕΜΠΟΡΙΟΥ “ΟΖΟΝ </w:t>
      </w:r>
      <w:r>
        <w:rPr>
          <w:b/>
          <w:sz w:val="24"/>
          <w:u w:val="single"/>
        </w:rPr>
        <w:t>GLOBAL</w:t>
      </w:r>
      <w:r>
        <w:rPr>
          <w:b/>
          <w:sz w:val="24"/>
          <w:u w:val="single"/>
          <w:lang w:val="el-GR"/>
        </w:rPr>
        <w:t>”</w:t>
      </w:r>
    </w:p>
    <w:p>
      <w:pPr>
        <w:pStyle w:val="Normal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ind w:firstLine="357"/>
        <w:jc w:val="both"/>
        <w:rPr/>
      </w:pPr>
      <w:r>
        <w:rPr>
          <w:lang w:val="el-GR"/>
        </w:rPr>
        <w:t>Σύμφωνα με τους νόμους της Ρωσικής Ομοσπονδίας, υπάρχουν απαγορεύσεις ή περιορισμοί στη δημοσίευση, προς πώληση από απόσταση, στην πύλη ηλεκτρονικού εμπορίου “Ozon Global” των κάτωθι προϊόντων: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αλκοολούχα ποτά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μέταλλα πολύτιμων και σπάνιων γαιών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κοσμήματα από πολύτιμους λίθους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πολύτιμοι λίθοι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εξοπλισμό, πυρομαχικά, εκρηκτικά, μέσα πυροδότησης, πυρίτιδα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Όργανα ακτινογραφίας, συσκευές και εξοπλισμός που χρησιμοποιούν ραδιενεργές ουσίες και ισότοπα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ερωτικό και πορνογραφικό υλικό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κρυπτογραφικός εξοπλισμός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δηλητήρια, ναρκωτικά και ψυχοτρόπα, οι πρόδρομοι τους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προϊόντα κατασκευασμένα από τοξικά υλικά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αιθυλική αλκοόλη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ειδικά και άλλα τεχνικά μέσα που προορίζονται για συγκεκαλυμμένη εξαγωγή πληροφοριών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όπλα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κατηγορία "</w:t>
      </w:r>
      <w:r>
        <w:rPr>
          <w:lang w:val="en-US"/>
        </w:rPr>
        <w:t>a</w:t>
      </w:r>
      <w:r>
        <w:rPr/>
        <w:t>irsoft</w:t>
      </w:r>
      <w:r>
        <w:rPr>
          <w:lang w:val="el-GR"/>
        </w:rPr>
        <w:t xml:space="preserve"> </w:t>
      </w:r>
      <w:r>
        <w:rPr/>
        <w:t>and</w:t>
      </w:r>
      <w:r>
        <w:rPr>
          <w:lang w:val="el-GR"/>
        </w:rPr>
        <w:t xml:space="preserve"> </w:t>
      </w:r>
      <w:r>
        <w:rPr/>
        <w:t>pneumatics</w:t>
      </w:r>
      <w:r>
        <w:rPr>
          <w:lang w:val="el-GR"/>
        </w:rPr>
        <w:t xml:space="preserve">": προϊόντα με ενέργεια ρύγχους άνω των 3 </w:t>
      </w:r>
      <w:r>
        <w:rPr/>
        <w:t>J</w:t>
      </w:r>
      <w:r>
        <w:rPr>
          <w:lang w:val="el-GR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αντικείμενα μουσείων και συλλογές μουσείων που περιλαμβάνονται στο Ταμείο Μουσείων της Ρωσικής Ομοσπονδίας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φυτοφάρμακα και γεωργικά χημικά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προϊόντα που λαμβάνονται ως αποτέλεσμα λαθροθηρίας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μαγνήτες νεοδυμίου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προϊόντα καπνού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ηλεκτρονικά τσιγάρα και τα αξεσουάρ τους (εκτός από τα τσιγάρα με ενσωματωμένα συστήματα θέρμανσης) ηλεκτρονικά τσιγάρα, σωληνάρια, ανταλλακτικά υγρών για ηλεκτρονικά τσιγάρα, ναργιλέ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ιατρικά φάρμακα, βιταμίνες, συμπληρώματα (εκτός από τα συμπληρώματα που έχουν επίσημα πιστοποιηθεί για πώληση στη Ρωσία)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κτηνιατρικά φάρμακα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κτηνιατρικές βιταμίνες</w:t>
      </w:r>
      <w:r>
        <w:rPr>
          <w:lang w:val="en-US"/>
        </w:rPr>
        <w:t>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 xml:space="preserve">τρόφιμα που δεν συμμορφώνονται με τους κανόνες μεταφοράς (δηλ. </w:t>
      </w:r>
      <w:r>
        <w:rPr>
          <w:lang w:val="en-US"/>
        </w:rPr>
        <w:t>a</w:t>
      </w:r>
      <w:r>
        <w:rPr>
          <w:lang w:val="el-GR"/>
        </w:rPr>
        <w:t>παιτήσεις ειδικού καθεστώτος θερμοκρασίας),</w:t>
      </w:r>
    </w:p>
    <w:p>
      <w:pPr>
        <w:pStyle w:val="ListParagraph"/>
        <w:numPr>
          <w:ilvl w:val="0"/>
          <w:numId w:val="1"/>
        </w:numPr>
        <w:spacing w:lineRule="auto" w:line="312" w:before="120" w:after="120"/>
        <w:ind w:left="714" w:hanging="357"/>
        <w:contextualSpacing/>
        <w:jc w:val="both"/>
        <w:rPr>
          <w:lang w:val="el-GR"/>
        </w:rPr>
      </w:pPr>
      <w:r>
        <w:rPr>
          <w:lang w:val="el-GR"/>
        </w:rPr>
        <w:t>ζωντανά φυτά, σπόροι.</w:t>
      </w:r>
    </w:p>
    <w:sectPr>
      <w:type w:val="nextPage"/>
      <w:pgSz w:w="11906" w:h="16838"/>
      <w:pgMar w:left="1276" w:right="1133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22:00Z</dcterms:created>
  <dc:creator>Нелли Хлопотина</dc:creator>
  <dc:description/>
  <cp:keywords/>
  <dc:language>en-US</dc:language>
  <cp:lastModifiedBy>OEY11</cp:lastModifiedBy>
  <cp:lastPrinted>2021-04-08T13:20:00Z</cp:lastPrinted>
  <dcterms:modified xsi:type="dcterms:W3CDTF">2021-04-09T14:08:00Z</dcterms:modified>
  <cp:revision>3</cp:revision>
  <dc:subject/>
  <dc:title/>
</cp:coreProperties>
</file>